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Music to my Ear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1542"/>
        <w:gridCol w:w="706"/>
        <w:gridCol w:w="5006"/>
        <w:gridCol w:w="2085"/>
        <w:gridCol w:w="1343"/>
      </w:tblGrid>
      <w:tr>
        <w:trPr>
          <w:trHeight w:val="6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Hygiene is an important part of our daily lives, including our ears!</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General Neatnes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Let’s start our meeting off with some music!</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Musical Chair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Have enough chairs for each Cub, minus one.  Play the music and let the Cubs move around away from the chairs.  When the music stops, the Cubs must find a chair to sit on.  The Cub without a chair is out.  Carry on playing, taking a chair away each time, until there is a winne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Chairs; music</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ho needs a cell phone when we can make our own telephon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Telecommunication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There is so much we can do to music, boring jobs like cleaning shoes, even become fun!</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Musical Shoe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Arial" w:ascii="Verdana" w:hAnsi="Verdana"/>
                <w:sz w:val="20"/>
                <w:szCs w:val="20"/>
                <w:lang w:val="en-US"/>
              </w:rPr>
              <w:t>Cubs sit in a circle and while the music plays they pass around an old and very dirty shoe.  When the music stops the Cub with the shoe must fetch an article from the shoe cleaning kit in the centre of the circle and proceed to clean the shoe while the other Cubs watch to see if he/she is doing it correctly.  When the music starts again he/she returns his/her equipment and passes on the shoe.  When the music stops again the Cub holding the shoe does the next step in cleaning.  To give every a Cub a chance, it is best played in Sixe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Music; dirty old shoe; complete shoe cleaning kit</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Learning to play a musical instrument takes a lot of hard work and practis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i/>
                <w:i/>
                <w:sz w:val="24"/>
                <w:szCs w:val="24"/>
              </w:rPr>
            </w:pPr>
            <w:r>
              <w:rPr>
                <w:rFonts w:cs="Verdana" w:ascii="Verdana" w:hAnsi="Verdana"/>
                <w:b/>
                <w:i/>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Entertaining/Sensation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Let’s see how good we are at recognising different sound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SENSE TRAINING:  </w:t>
            </w:r>
            <w:r>
              <w:rPr>
                <w:rFonts w:cs="Verdana" w:ascii="Verdana" w:hAnsi="Verdana"/>
                <w:sz w:val="20"/>
                <w:szCs w:val="20"/>
              </w:rPr>
              <w:t>Familiar Sound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lang w:val="en-US"/>
              </w:rPr>
            </w:pPr>
            <w:r>
              <w:rPr>
                <w:rFonts w:cs="Verdana" w:ascii="Verdana" w:hAnsi="Verdana"/>
                <w:sz w:val="20"/>
                <w:szCs w:val="20"/>
                <w:lang w:val="en-US"/>
              </w:rPr>
              <w:t>Hang a blanket across an area and make the ‘sounds’ behind the blanket.  Cubs should try to identify the sound as it is made and write it down.  Sounds might include:  pouring water, using an eggbeater, striking a match, stirring a cup of tea, clicking a pen, tearing paper, rattling cutlery, bouncing a ball, rattling keys, cutting paper, ringing a bell, sweeping, etc…</w:t>
            </w:r>
          </w:p>
          <w:p>
            <w:pPr>
              <w:pStyle w:val="Normal"/>
              <w:spacing w:lineRule="auto" w:line="240" w:before="0" w:after="0"/>
              <w:jc w:val="both"/>
              <w:rPr>
                <w:rFonts w:ascii="Verdana" w:hAnsi="Verdana" w:cs="Verdana"/>
                <w:sz w:val="16"/>
                <w:szCs w:val="16"/>
                <w:lang w:val="en-US"/>
              </w:rPr>
            </w:pPr>
            <w:r>
              <w:rPr>
                <w:rFonts w:cs="Verdana" w:ascii="Verdana" w:hAnsi="Verdana"/>
                <w:sz w:val="16"/>
                <w:szCs w:val="16"/>
                <w:lang w:val="en-US"/>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lang w:val="en-US"/>
              </w:rPr>
              <w:t>twelve ‘sounds’ and a blanket; pencil and paper per Cub</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Have your ever done the Hokey-Poke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Hokey-Pokey</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Word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Have you heard the sound bees make when they are all together?</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e Bees’ Drum</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On that noisy note, it’s time to pack up and head for hom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4:50:00Z</dcterms:created>
  <dc:creator>Pop</dc:creator>
  <dc:description/>
  <cp:keywords/>
  <dc:language>en-US</dc:language>
  <cp:lastModifiedBy>user</cp:lastModifiedBy>
  <cp:lastPrinted>2013-04-23T08:10:00Z</cp:lastPrinted>
  <dcterms:modified xsi:type="dcterms:W3CDTF">2013-05-05T16:55:00Z</dcterms:modified>
  <cp:revision>28</cp:revision>
  <dc:subject/>
  <dc:title/>
</cp:coreProperties>
</file>